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НЭП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ндустриализация и коллективизация в СССР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. </w:t>
      </w:r>
      <w:r>
        <w:rPr>
          <w:b/>
          <w:bCs/>
          <w:i/>
          <w:iCs/>
          <w:sz w:val="28"/>
          <w:szCs w:val="28"/>
        </w:rPr>
        <w:t>Экономический и социальный кризис конца 1920 - начала 1921 год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итика «военного коммунизма» привела экономику страны к полному разва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ее помощью не удалось преодолеть разрух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рожденную четырьмя годами участия России в первой мировой войне и усугубленную тремя годами гражданской вой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селение уменьшилось на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9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 время военных действий особенно пострадали Донбас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акинский нефтяной рай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рал и Сиби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разрушены многие шахты и руд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-за нехватки топлива и сырья останавливались за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бочие были вынуждены покидать города и уезжали в деревн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троград потерял 60% рабоч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закрылись Путилов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уховский и другие предприя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сква - 50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кратилось движение на 30 железных дорог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езудержно нарастала инфля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льскохозяйственной продукции производилось только 60% довоенного объ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евные площади сократились на 25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как крестьяне не были заинтересованы в расширении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1 году из-за неурожая массовый голод охватил город и деревн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ал политики «военного коммунизма» большевистское правительство осознало не сра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0 году Совнарком продолжил меры по усилению безрыноч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пределительно-коммунистических нач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ционализация промышленности была распространена на мелкие предприя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екабре 1920 года Восьмой Всероссийский съезд Советов утвердил План восстановления народного хозяйства и его электрификации (план ГОЭЛРО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феврале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внарком создал Государственную комиссию (Госплан) для разработки текущих и перспективных планов хозяйственного развития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сширился ассортимент продуктов сельск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лежащих продразверст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товился декрет об отмене денежного обра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эти мероприятия вступали в противоречие с требованиями рабочих и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раллельно с экономическим в стране нарастал социальный криз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чих раздражали безработица и нехватка продуктов 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были недовольны ущемлением прав профсою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едением принудительного труда и его уравнительной опл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в городах в конце 1920 - начале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ись забаст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х рабочие выступали за демократизацию политической системы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ыв Учредительного собр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мену спецраспределителей и пай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естья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мущенные действиями продотр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стали не только сдавать хлеб по продразверст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поднялись на вооруженную борьб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сстания охватили Тамбовщ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кра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ба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олжье и Сиби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естьяне требовали изменения аграрной поли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квидации диктата РКП(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ыва Учредительного собрания на основе всеобщего равного избирательного 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подавление этих выступлений были брошены части Красной Армии и ВЧ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весне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а исчерпана надежда на скорую мировую революцию и материально-техническую помощь европейского пролетари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ен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смотрел внутриполитический курс и призн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только удовлетворение требований крестьянства может спасти власть большев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</w:rPr>
        <w:t>Новая экономическая политика (НЭП)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десятом съезде РКП(б)в марте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енин предложил новую экономическую полити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была антикризисн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ущность которой состояла в воссоздании многоукладной экономики и использовании организационно-технического опыта капиталистов при сохранении «командных высот» в руках большевистского прави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pBdr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ая политическая цель нэпа - внять социальную напряж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крепить социальную базу советской власти в форме союза рабочих и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кономическая цель - предотвратить дальнейшее усугубление разрух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йти из кризиса и восстановить хозяй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циальная цель - обеспечить благоприятные условия для построения социалистического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дожидаясь мировой револю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ом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эп был нацелен на восстановление нормальных внешнеполитических и внешнеэкономических связ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преодоление международной изоля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стижение этих целей привело к постепенному свертыванию нэпа  во второй половине 20-х г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ворот к нэпу был осуществлен под жестким давлением всеобщего недовольства -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боч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теллиге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 в результате пересмотра политико-идеологических основ правящей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должая курс на социализ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эп был рассчитан на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утем лав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ого компромисса с мелкобуржуазным большинством населения двигаться к намеченной ц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тя и более медл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с меньшим риск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любых уступках советский аппа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сударственная власть должны остаться в руках РКП(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ладая государственной вла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ользуя ее административный аппа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уководство партии могло и в условиях нэпа осуществлять регулирование экономики и проводить экономическую реформу в рамках «социалистичност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 к нэпу законодательно был оформлен декретами ВЦИК и Совнарко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шениями Девятого Всероссийского съезда Советов в декабре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эп включал комплекс экономических и социально-политических меро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означали «отступление» от политики «военного коммунизма» - возрождение частного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едение свободы внутренней торговли и удовлетворение некоторых требований крестьян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ведение нэпа началось с сельского хозяйства путем замены продразверстки на проднало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устанавливался до посевной комп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мог изменяться в течение года и был в 2 раза меньше разверс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 выполнения государственных поставок разрешалась свободная торговля продуктами свое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пускались аренда земли и наем рабочей си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кратилось насильственное насаждение комму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зволило укрепиться в деревне частн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лкотоварному секто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естьяне-единоличники давали 9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% сельскохозяйственн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вая экономическая политика на селе была направлена на стимулирование сельскохозяйственного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результате к 192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восстановленных посевных площадях валовой сбор зерна на 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7</w:t>
      </w:r>
      <w:r>
        <w:rPr>
          <w:sz w:val="24"/>
          <w:szCs w:val="24"/>
        </w:rPr>
        <w:t>% превысил среднегодовой уровень предвоенной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лучшилось снабжение промышленности сельскохозяйственным сырь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изводстве и торговле частным лицам разрешалось открывать мелкие и брать в аренду средние предприя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отменен декрет о всеобщей национ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упному отечественному и иностранному капиталу предоставлялись конце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аво создания акционерных и совместных с государством пред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 возник новый для экономики России государственно-капиталистический сект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нялась строгая централизация в снабжении предприятий сырьем и распределении готов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ятельность государственных предприятий нацеливалась на большую самостоя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оокупаемость и хозрасч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место отраслевой системы управления промышленностью вводилась территориально-отраслев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 реорганизации ВСНХ руководство осуществлялось его главками через местные советы народного хозяйства и отраслевые хозяйственные трес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финансовой сф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оме единого Государственного ба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явились частные и кооперативные бан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аховые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зималась плата за пользование транспор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истемами связи и коммунальными услу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ыпускались государственные зай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ринудительно распространялись среди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а проведена денежная реформа: сократилась эмиссия бумажных денег и в оборот вводился советский червонец (10 рублей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высоко ценился на мировом валютном рын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видетельством финансовой стабилизации стала замена продналога на его денежный эквивал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результате нэпа в 1926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сновным видам промышленной продукции был достигнут довоенный уров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егкая промышленность развивалась быстр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тяжел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ебовавшая значительных капиталовло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словия жизни городского и сельского населения улучши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ась отмена карточной системы распределения продуктов 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эп вызвал некоторые изменения в социальной полит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принят новый Кодекс законов о тру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менявший всеобщую трудовую повинность и вводивший свободный наем рабочей си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кратились трудовые моби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стимулирования материальной заинтересованности рабочих в повышении производительности труда была проведена реформа системы опл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о натурального вознаграждения вводилась денежная сист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анная на тарифной сет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социальная политика имела ярко выраженную классовую направл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выборе депутатов в органы власти преимущество по-прежнему имели рабоч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асть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 рань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а лишена избирательных прав («лишенцы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истеме налогообложения основная тяжесть приходилась на частных предпринимателей в городе и кулаков - в дерев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едняки от уплаты налогов освобожда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редняки платили полов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овые веяния во внутренней политике не изменили методы политического руководства стра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сударственные вопросы по-прежнему решал партийный аппа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среди большевиков начались дискуссии о роли и месте профсоюзов в государ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 сущности и политическом значении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явились фракции со своими платформ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тивостоявшими позиции Ле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и настаивали на демократизации системы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оставлении профсоюзам широк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х прав («рабочая оппозиция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ругие предлагали еще больше централизовать управление и фактически ликвидировать профсоюзы (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роцкий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ие коммунисты вышли из РКП(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чит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ведение нэпа означает реставрацию капитализма и измену социалистическим принцип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авящей партии грозил раско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ы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точки зрения Ле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вершенно недопустим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Десятом съезде РКП(б) были приняты резолю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уждающие «антимарксистские» взгляды «рабочей оппозиц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прещающие создание фракций и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 съезда была проведена проверка идейной устойчивости членов партии («чистка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четверть сократившая ее числ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ичего не изменилось во взаимоотношениях Коммунистической партии и государства - партия монополизировала все государственные струк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«верхах» РКП(б) обсуждался вопрос о ненормальности по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иннадцатый съезд РКП(б) в своей резолюции записал: «Сохраняя за собой общее руководство и направление всей политики Советского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ртия должна провести гораздо более отчетливо разграничения между свей текущей работой и работой советских орг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жду своим аппаратом и аппаратом Сов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днако диктат партийных структур в советских органах продолжал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окументах РКП диктатура партии отождествлялась с «диктатурой пролетариа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«Диктатура партии» являлась препятствием реформирования политическ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ношения диктата партии и беспрекословного исполнения ее директив государственными органами и связанные с ними методы их деятельности вполне устраивали партаппа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же привыкший пользоваться властью и проистекавшими от нее привилег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казывалась и бояз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бы реформы не подорвали «диктатуру пролетариа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чит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условиях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живления мелкобуржуазной стихии речь должна идти не об ослаб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об усилении «диктатуры пролетариа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«диктатуры парт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одн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э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а жизнь требовали политических преобраз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ководство это понима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друг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о же тормозило проведение преобраз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 наркому юстиции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урскому Ленин 20 февраля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сал о необходимости расширения вмешательства государства в «частноправовые отношени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Мы ничего «частного» не призна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ля нас все в области хозяйства есть публично правов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 частное»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то же касается разрешенного частного сек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это считалось явлением временным и в узких рамках «дозволенног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т же д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было написано письмо Курск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правляющий делами Совнаркома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рбунов довел устно до его сведения предложения Ленина о работе нарком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общив и дет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содержавшиеся в письме: «НКЮст должен быть ударным органом для травли частной торгов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КЮст должен ставить образцовые процессы и на этих процессах травить до кон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ограничиваясь штрафами в сотни милл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рать до 90% прибы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о и пустить по ми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до смерти помн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ов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лежи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раивать западни и ловушки»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воему социально-экономическому содержанию и для свое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глубления новая экономическая политика нуждалась в децентрализации хозяйственного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понимали мног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председатель ВСНХ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ы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Двенадцатом съезде РКП(б) он заявил: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>Управлять стра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охватывает одну шестую часть суш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правлять ею из Москвы на основе бюрократического централизма невозможно»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оставление в руках государства крупн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азовых отраслей требовало сохранения экономической власти цент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тому же в этом было заинтересовано партийное руковод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считывавшее использовать эту власть с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направлять развитие экономики в соответствие со своей схемой движения к социализ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шли по пути совмещения централизованного управления и частичной децентр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ая половинчатость не позволяла остановить рост бюрократ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э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ванный возродить товарно-рыночные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ебовал соответствующего юрид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сложившиеся в ходе гражданской войны представления о «революционной законности» не претерпели изме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определялись главным образом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ответствуют ли юридические акты партийной идеологии и взгляду на юстицию как на классов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нэпе трактовка «революционной законности» связывалась с вводимым государственным капитализм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ведущим к социализму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елась разработка гражданского кодекса РСФ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Ленин в письме наркому юстиции Курскому «О задачах наркомата в условиях новой экономической политики» говорил: он обязан бороться «против те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перенимать (верн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дать себя надувать) тупоумным и буржуазным старым юрист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и перенимают стар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уржуазное понятие о гражданском пра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создавать ново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применять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uris romani</w:t>
      </w:r>
      <w:r>
        <w:rPr>
          <w:sz w:val="24"/>
          <w:szCs w:val="24"/>
        </w:rPr>
        <w:t xml:space="preserve"> (свод законов римского права) к «гражданским правоотношениям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аше революционное правосознани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 что это знач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овало «показывать систематиче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пор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стойчиво на ряде образцовых процессов»; за отступление от «наших законов» «карать не позорно глуп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коммунистически-тупоумным» штрафом в 100-200 милл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расстрел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отя и непоследова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мки правового регулирования общественных отношений расширя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1 - начале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дан ряд декретов и нормативных уголовно-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ае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нят первый Уголовно-процессуальный кодекс РСФ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товилась судебная рефор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а началась принятием 11 ноября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ЦИКом Положения о судопроизводстве РСФ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празднялись территориальные революционные трибуналы; усиливалась независимость судов от местных вла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ыли учреждены адвокатура и прокурату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няты кодексы законов о тру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емель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раждан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 же законы о трудовом землепользов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 основных частных имущественных правах и друг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и законодательные акты отражали социально-экономическую сущность и пределы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нормах Гражданского кодекса провозглашалось господствующее положение государственной социалистической собственности на орудия и средства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они допускали в ограниченных рамках частнохозяйственную деятельность при регулирующей роли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иливали защиту имущественных прав гражд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ым звеном в политической системе советской власти оставалась ВЧ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именованная 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ГПУ (после образования СССР- Объединенное государственное политическое управление - ОГПУ при СНК СССР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олномочия ГПУ не входили судебно-следственные фун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е задачи были ограничены областью «политической охраны» и охраны границ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гласно декрету «Об упразднении Всероссийской чрезвычайной комиссии и правилах производства обыс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емок и арестов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юбой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рестованный 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бо через два месяца должен быть освобожд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бо дело его передается в су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выше двух месяцев без передачи в суд можно было держать под арестом только по особому разрешению Президиума ВЦ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уже вскоре Политбюро постановило расширить права 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6 октября ВЦИК предоставил ГПУ право «внесудебной расправы вплоть до расстрела в отношении 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зятых с поличным на месте преступления при бандитских налетах и вооруженных ограблениях»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м самым ВЦИК отступил от принципа осуждения только через су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оженный в основу реорганизации ВЧ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ководителем ГПУ оставался 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зержин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еются свиде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сенью 192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однажды сказал: «Святые или негодяи могут служить в 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святые теперь уходят от ме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я остаюсь с негодяями»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сприняв от ВЧК ее кадры и карательные мет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ПУ в дальнейшем стало послушным бесконтрольным орудием сталинских массовых расправ с неугод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рах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саждавшийся ГПУ и его местными орган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ставался постоянным подспорьем политического режи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давлением объективных экономических требо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с расширением товарно-рыночных отнош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авительству пришлось пойти на некоторое ослабление запретов «свободы печат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осени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и появляться частные изд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ходить журналы критически настроенной по отношению к советской власти интеллигенции: «Экономист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Новая жизнь» и друг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них критиковалась официальная идеология и хозяйственная практ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еспартийная интеллигенция переживала эйфорию ожидания подлинной либерализации и даже коренного изменения политического режи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 воспринималось партийными вождями как идеологическая подготовка контрреволюционного перевор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енин в статье «О значении воинствующего материализма» назвал журнал «Экономист» «органом современных крепост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крыв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не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нией нау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мократизма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»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июне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ие жур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«Экономист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закры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 соответствовало установке большевиков: партия руководит не только экономикой и полит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иде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подчиняющихся ее руководству и указаниям не должно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 июня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внарком решил учредить специальный комитет по делам печа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о создано Главное управление по делам литературы и издательств (Главлит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ое вело «предварительный просмотр всех предназначаемых для печатания и распространения литературных произве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иодических и непериодических изд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рт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авало разрешение на издание печатных произве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ставляло списки запрещенных кни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рабатывало «постановления касательно типограф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иблиот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нижной торговли»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коре последовали первые списки запрещенных кни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ри Главлите был создан Комитет по контролю за репертуа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ез разрешения которого произведения не могли быть допущены к постан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последовательность была характерной чертой партийно-государственной политики в отношении интеллиге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енин неоднократно подчеркив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ез специа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теллигенции не поднять хозяй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будет успехов в «строительстве социализм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тем в полном противоречии с призывами беречь специа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зависимо от их идейных взгл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енин ратовал за применение суровых мер к «чуждым коммунизму» специалист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ще весной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ась подготовка высылки из страны «инакомыслящих» уче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ставителей интеллиге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ись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авленном в ГПУ 17 июля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Лениным даны такие указ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Комиссия под надзором Манц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ссинга и 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лжна представить списки и надо бы несколько сот подобных господ выслать за границу безжалост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истить Россию надол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Озе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 все сотрудники «Экономис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враги самые беспощад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х их - вон из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елать это надо не сра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концу процесса эсе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поз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рестовать несколько сот и без объявления мотивов - выезжай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спода!»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0 </w:t>
      </w:r>
      <w:r>
        <w:rPr>
          <w:sz w:val="24"/>
          <w:szCs w:val="24"/>
        </w:rPr>
        <w:t>августа ВЦИК принял декрет «Об административной высылке 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наваемых социально опасным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НКВД была создана особая комис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ившая право без суда высылать и заключать в лагеря принудительных работ подобных 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ПУ обвинило 47 арестованных ранее руководителей эсеровской партии в контрреволюцион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стоялся первый крупный политический процесс при советской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ибунал ВЦИК приговорил 12 обвиняемых к смертной ка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тальных - к различным срокам тюремного заклю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енью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 России было выслано 160 ученых и деятеле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разделявших большевистскую доктрину («философский пароход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22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 предлогом сбора средств для борьбы с голодом была конфискована значительная часть церковных ценно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силивалась антирелигиозная пропаган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рушались храмы и соб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ись преследования священ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триарх Тих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бранный в ноябре 191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местным Собо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 заключен под домашний аре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подрыва внутрицерковного единства правительство оказывало материальную и моральную поддержку «обновленческим» течени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ывавшим мирян повиноваться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 смерти Тихона в 192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авительство воспрепятствовало избранию нового патриарх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естоблюститель патриаршего престо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итрополит Петр был арестов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преем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итрополит Сергий и 8 архиереев в 192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писали Декларац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ой обязывали священ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признававших новую в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ойти от церковны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 все же нэп обеспечил какую-то стабилизацию и восстановление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вскоре после его введения первые успехи сменились новыми труднос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х возникновение объяснялось тремя причинами: дисбалансом промышленности и сельского хозяйства; целенаправленно классовой ориентацией внутренней политики правительства; усилением противоречий между многообразием социальных интересов разных слоев общества и авторитаризмом большевистского руко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Необходимость обеспечения независимости и обороноспособности страны требовала дальнейшего развития эконом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ерву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яжел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оритет промышленности над сельским хозяйством выливался в перекачивание средств из деревни в город путем ценовой и налоговой поли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промышленные товары сбытовые цены искусственно завыша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купочные цены на сырье и продукты занижались («ножницы» цен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ложность налаживания нормального товарообмена между городом и деревней порождало также неудовлетворительное качество промышленн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енью 192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зразился «кризис сбы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товаривание дорогими и плохими промтовар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население отказывалось покуп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нему добавился «кризис цен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крестья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бравшие хороший урож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азались отдавать хлеб государству по твердым цен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шив продать его на рын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пытки заставить крестьян сдавать хлеб по продналогу вызвали массовые восстания (в Ам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рузии и других районах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ередине 20-х годов упал объем государственных закупок хлеба и сыр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снизило возможность экспорта сельскохозяйственных продуктов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ова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меньшило валютные поступ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еобходимые для покупки промышленного оборудования за границ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тране царил нэ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судорожные попытки правительственных учреждений справиться с накатывающими друг за другом кризисами - продовольствен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финансов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плив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анспорт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ырьев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новного и оборотного капитала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только усугубляли ситуац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ыход виделся в решительных и научно обоснованных мет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и создаваться институ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личные экономические лабора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руп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е привлекалась старая профессу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молодые пролетарские кад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нэпом связана значительная часть научной деятельност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драть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значенного в начале 192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ведующим Конъюнктурного институ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о нэпа ознаменовалось тяжелейшей разрух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 голода погибло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2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суха в Поволжье не первопричина гол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всего лишь обстоятель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угубившее печальную действи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лод был до засухи и не прекратился с получением урожа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нее в России неви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льскохозяйственная товарная продукция оценивалась в 1740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во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золотых»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мышленная - в 1710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а излишки хлеба на продажу - в 550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мерно ту же сумму «город» мог выделить «деревне» на обмен ширпотреб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всем «цивилизованным» экономическим законам обмен должен был состоя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он не состоял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род затоварился невостребованным «деревенским» товаром: кос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рп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мутами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ревня же гноила хле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ытывая товарный голод на те самые промизде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копились на городских скла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 товарный обмен не вступ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 в целом и гор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деревня пухли от голода и ходили в обнос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чина этого состоит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цены в России и ранее складывались не на основе спроса - пред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регулировались государст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иберализация цен в начале нэпа тут же создала «ножницы» цен в торгов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к их преодолеть? Этот коренной вопрос российской экономики стоял во главе угла всех научных поисков Кондрать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у Кондратьева появилась наконец возможность опубликовать свое первое комплексное исследование национального рынка - «Рынок хлебов и его регулирование во время войны и революц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крупулезно исследуя прич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двигавшиеся в экономической литературе того времени для объяснения «феномена» российского национального ры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соглашаясь с объяснениями роста цен (изменение посевных площа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рожайности; изменение товарности хлебов вследствие перераспределения посевных площадей и сборов хлебов между владельческими и крестьянскими хозяйствами; нарушение сложившегося народнохозяйственного баланса производства и потребления хлебов; недостаток товарных хлебов как таковых: неразвитость транспорта и изменение направления движения товарных потоков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),</w:t>
      </w:r>
      <w:r>
        <w:rPr>
          <w:sz w:val="24"/>
          <w:szCs w:val="24"/>
        </w:rPr>
        <w:t xml:space="preserve"> Кондратьев выдвигает в качестве главной  причины беспрецедентного роста этих цен «разрушение единства национального рынк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ледствие чего набрала обороты «повышенная спекулятивная игра на разницу во времени и пространств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начальном этапе развала целостности национального ры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ишет Кондрать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рушительную роль сыграл банковско - биржевой спекулятивный ажиота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сломал систему государственных финан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шив тем самым государство возможности регулировать рынок посредством «косвенных» рыча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логов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едитными и другими ценообразующими фактор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ись судорожные поиски методов непосредствен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командно-административного воздействия на товарный обм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иски методов «собирания» национального ры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матривая соотношение твердых и вольных цен за весь исследуемы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1914 - 1919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),</w:t>
      </w:r>
      <w:r>
        <w:rPr>
          <w:sz w:val="24"/>
          <w:szCs w:val="24"/>
        </w:rPr>
        <w:t xml:space="preserve"> Кондратьев констатирует их нарастающее резкое расхожд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лает выв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«политика твердых цен была бессильна овладеть движением ц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ранить вольные нелегальные ц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уализм цен вольных и нелегальны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е следует из этой цитаты делать выв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Кондратьев был сторонником вольных цен и нерегулируемой рыночной эконом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десь он констатир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дея замены «стихийных факторов хозяйственной жизни рациональными неизмеримо труднее при ее осуществ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при ее теоретическом и идеологическом конструирован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му выводу Кондратьев остался верен и в усло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власть начала «подталкивать» процессы формирования планово-централизованной эконом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рофессор Кондратьев всегда отдавал предпочтение органичным формам хозяйственной жизни перед теоретически сконструирова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зовет в конечном итоге недовольство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же в начале 20-х годов она расценит такую позицию как «профессорскую импотентность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конце 20-х - как «вредительств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дратьев же закончит свой «Рынок хлеб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>» выводом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еред Россией объективно назрела потребность в обобщении накопленного опыта государственного регулирования и выработки на его основе материального плана организации снабжения всей страны как «рационализированной формы хлеботоварного движения от района и стадии заготовок до района потребления и до стадии начала распределения продуктов между потребителям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</w:t>
      </w:r>
      <w:r>
        <w:rPr>
          <w:sz w:val="24"/>
          <w:szCs w:val="24"/>
        </w:rPr>
        <w:t>пустя полгода посл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будут напечатаны эти ст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«нэповской» России будут введены порайон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централизованно-рассчитанные нормы заготовок продовольств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ырьевых продуктов и технически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также соответствующие им (по стоимости) нормы завоза промышленных изделий в районы загото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спустя еще полгода нэп «регульнет» (по выражению Троцкого) советскую власть и ее плановые устан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д «нормами» придется «конструировать» еще что-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добиться результ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довлетворяющего большинство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нденция развития планово-рыночной экономики «нэповского типа» Кондратьевым была подмечена еще до введения самого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его же началом Кондратьева волновала уже другая пробл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основе проведенных исследований он убежд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адение хлебных ц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бильно наблюдаемое в России с 8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шлого столе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удет продолжа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 в условиях нэпа «мы обречены еще на длительный период низких хлебных цен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блема хлебных цен действительно стала одной из ключевых проблем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якие попытки их регулирования завершались неудач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рмированное регулирование товарообор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го планирование на продолжительный срок в условиях колебаний «крестьянских цен» сводило на нет все усилия планирующих орг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то именно в проблеме цен заключается судьба «рыночно-нэпмановской смычки» города с дерев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ласть осознала в полной мере только в 192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когда эта «смычка» уже «приказала долго жить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дратьевым же вопрос о ценах был вынесен на правительственный уровень еще в феврале 192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огда им впервые был прочитан на Президиуме Госплана подробный доклад «О ценах на хлеб в связи с относительным падением и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окладе отмеч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«низкие цены на хлеб оказывают неблагоприятное влияние их на промышл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о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жимая рын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ют угрозу понижения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зарпл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угрожают и государственным финанс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бо понижают платежеспособность населения и сжимают оборот промышленности и сельского хозяйств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вильность кондратьевской теории (депрессия мирового сельского хозяйства конца 2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была подтверждена процессами в экономике России конца 2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дчувствие «великого перелома» стало ощущаться в обществе в относительно благополучный период нэпа - в 1925-1926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общее недовольство охватило стра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дседатель ВСНХ 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зержинский в письме к Председателю ЦИК - РКИ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уйбышеву просьбу о своей отставке обосновал кратко: «Полное бессили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 этого письма ясно было одно - правитель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зяйственные органы вновь потеряли контроль над текущими событ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сли не найдем «единую линию» и «потерянный темп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ключал Дзержин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страна найдет своего диктатора»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пытка упорядочить деятельность существовавших тогда народнохозяйственных структур (тре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индика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варных и фондовых бирж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анковской системы) на почве сложившихся между ними договорных соглашений закончилась безрезультат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ждое ведом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ждый нарком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Н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спубликанские СНХ и местные плановые органы разрабатывали свой вариант перспективного пл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й практической деятель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ой с конкретными хозяйственными дел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ндратьев невольно оказался втянутым в борьбу партийных вождей за в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дратьев был арестован в июл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расстрелян в сентябре 193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выхода из кризиса правительство предприняло ряд административных 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о усилено централизованное руководство эконом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ограничена самостоятельность пред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величены цены на промтова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ышены налоги для частных предприним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рговцев и кула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означало начало свертывания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192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н в статье о Троцком пис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 «не мог не поним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единственная возможность спасения - в переходе от нэпа экономического к нэпу политическ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ликвидации дикта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он не посмел не только сказ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додумать этой мысли до конца»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жно полаг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Ленин в конце жизни «додумывал» эту мыс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советовал произвести «ряд перемен» в политическом стр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«додумать» ее не усп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линного отказа от командно-бюрократической политическ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формировавшейся в первые послеоктябрьские г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и Ленине не бы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вая экономическая политика только пошатнула ее осно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не уничтожила 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мократическая альтернатива не пошла в ро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альнейшем сработал «закон системност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гласно которому всякая систе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ившая известную замкнут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поддается частичному реформиров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пытки же такого реформирования не предотвращают возвращения общества «на круги сво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 получилось в 20-х годах: незавершенность рефор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адекватность политических реформ экономическим оставляли возможность возврата к 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эп отрицал и в перспективе для установления режима сталинщ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ие и социально-политические труд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явившиеся уже в первые годы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тремление построить социализм при отсутствии опыта реализации этой цели породили идеологический криз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принципиальные вопросы развития страны вызывали острые внутрипартийные диску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ен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втор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полагавший в 192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что это будет политика «всерьез и надолг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же через год на Одиннадцатом съезде партии заяви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ра прекратить «отступление» в сторону капитализма и необходимо переходить к построению соци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написал ряд раб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званных советскими историками «политическим завещанием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е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их он сформулировал основные направления деятельности партии: индустриализация (техническое перевооружение промышленност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широкая кооперация (в первую очередь в сельском хозяйстве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ная революция (ликвидация неграмот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ышение культурного и образовательного уровня населения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этом Ленин настаивал на сохранении единства и руководящей роли партии в государ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«Письме к съезду» он дал весьма нелицеприятные политические и личностные характеристики шести членам Политбюро: 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роцк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мене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Зиновье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ухар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ятако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тал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енин также предостерегал партию от ее бюрократизации и возможности возникновения фракционной борь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читая главной опасностью политические амбиции и соперничество Троцкого и Стал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езнь Ле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результате которой он был отстранен от решения государственно-партийны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атем и его смерть в январе 192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ложнили ситуацию в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ще весной 192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учрежден пост Генерального секретаря ЦК РКП(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 стал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та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унифицировал структуру партийных комитетов разных уров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ривело к усилению не только внутрипартийной центр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о и всей административно-государственн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азличное понимание принципов и методов социалистическ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чные амбиции «старой гвард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ладавшей значительным большевистским дооктябрьским стаж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неприятие сталинских методов руководства - все это вызвало оппозиционные выступления в Политбюро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ряде местных партийных комит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еча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кивая политических противников и умело интерпретируя их высказывания как антиленинс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Сталин последовательно устранял своих оппон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оцкого в 192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ыслали из СССР; Камен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иновьев и их сторонники были репрессированы в 30-х г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i/>
          <w:iCs/>
          <w:sz w:val="28"/>
          <w:szCs w:val="28"/>
        </w:rPr>
        <w:t>Политика индустриализаци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урс на индустриализацию провозгласил в 192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тырнадцатый съезд Всесоюзной Коммунистической партии (большевиков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съезде шла речь о необходимости превращения СССР из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озящей машины и оборуд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тра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изводящую 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о политики индустриализации было законодательно закреплено в апреле 192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твертым съездом Советов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лавное внимание в первые годы уделялось реконструкции старых промышленных пред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овременно строились свыше 500 новых зав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их числе Саратовский и Ростовский сельскохозяйственного машиностро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рсакнайский медеплавильный и друг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ось сооружение Туркестано-Сибирской железной дороги и Днепровской гидроэлектроста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уществление политики индустриализации потребовало изменений в системе управления промышлен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метился переход к отраслевой системе у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креплялось единоначалие и централизация в распределении сыр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бочей силы и производим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рубеже 20-30-х годов руководством страны был принят курс на всемерное ускорение индустриаль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форсированное создание социалистическ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иболее полное воплощение эта политика получила в пятилетних планах развития народ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ый пятилетний план (1928/29-1932/33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вступил в действие 1 октября 192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этому времени еще не были утверждены задания пятил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разработка некоторых разделов продолжала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ятилетний план разрабатывался при участии крупнейших специал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реди которых были: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ах - известный ученый-биохимик и общественный деят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лександров и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интер - ведущие ученые-энерге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H.</w:t>
      </w:r>
      <w:r>
        <w:rPr>
          <w:sz w:val="24"/>
          <w:szCs w:val="24"/>
        </w:rPr>
        <w:t xml:space="preserve"> Прянишников - основатель научной школы агрохимии и друг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здел пятилетнего плана в части индустриального развития был создан работниками ВСНХ под руководством его председателя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уйбыш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предусматривал среднегодовой прирост промышленной продукции в объеме 19-20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лан был утвержден на Пятом Всесоюзном съезде Советов в мае 192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лавная задача пятилетки заключалась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ревратить страну из аграрно-индустриальной в индустриальн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оответствии с этим началось сооружение предприятий металлур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актор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втомобиле- и авиастроения (в Сталингра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гнитогорс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знец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стове-на-До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ер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скве и других городах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ко очень скоро начался пересмотр плановых заданий индустрии в сторону их повы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вые контрольные цифры не были продуманы и не имели под собой реальной осно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уководство страны выдвинуло лозунг - в кратчайший срок догнать и перегнать в технико-экономическом отношении передовые капиталистические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мышленная отсталость и международная изоляция СССР стимулировали выбор плана форсированного развития тяжел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ервые два года пятил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ка не иссякли резервы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мышленность развивалась в соответствии с плановыми заданиями и даже превышала 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начале 30-х годов темпы ее роста значительно упали: в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составили 5% против 2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7% в 1928-1929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скоренные темпы индустриализации потребовали увеличения капиталовло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ажнейшим источником ее финансирования стала «перекачка» средств из аграрного сектора в индустриаль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ом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ля получения дополнительных средств правительство начало выпускать зай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уществило эмиссию дене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ызвало резкое углубление инфля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хотя было объявлено о завершении пятилетки в 4 года и 3 меся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откорректированные» задания плана по выпуску большинства видов продукции выполнить не уд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ой пятилетний план (1933-1937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твержденный Семнадцатым съездом ВКП(б) в начале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сохранил тенденцию на приоритетное развитие тяжелой индустрии в ущерб отраслям легк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главная экономическая задача заключалась в завершении реконструкции народного хозяйства на основе новейшей техники для всех его отрас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дания плана - по сравнению с предыдущей пятилеткой - выглядели более реалистичными и умер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 годы второй пятилетки были сооружены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 тысячи крупных промышленных пред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шли в строй Уральский машиностроительный и Челябинский трактор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во-Тульский металлургический и другие за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сятки доменных и мартеновских печ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шахт и электростан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оскве была проложена первая линия метрополит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вершение выполнения второго пятилетнего плана было объявлено досрочным - снова за 4 года и 3 меся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которых отраслях промышленности действительно были достигнуты очень высокие результ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никли мощные индустриальные центры и новые отрасли промышленности: химическ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нко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акторо- и авиастроитель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тем развитию легкой промышленности не уделялось должного вним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юда направлялись ограниченные материальные и финансовые ресур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этому результаты выполнения второй пятилетки в этой области оказались значительно ниже запланированных (от 40 до 80% по разным отраслям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асштабы промышленного строительства заражали энтузиазмом многих советских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призыв Шестнадцатой конференции ВКП(б) организовать социалистическое соревнование откликнулись тысячи рабочих заводов и фабр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и квалифицированных рабочих возникло стахановское дви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участники показывали пример небывалого подъема производительности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многих предприятиях выдвигались встречные планы производствен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ее высокие по сравнению с установл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тем рабочие нередко поддавались нереальным призыв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изывы выполнить пятилетку за четыре года или догнать и перегнать капиталистические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ремление к установлению рекордов имело и оборотную сторо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достаточная подготовленность вновь назначенных хозяйственных руководителей и неумение большинства рабочих освоить новую технику порой приводили к ее порче и к дезорганизации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4. </w:t>
      </w:r>
      <w:r>
        <w:rPr>
          <w:b/>
          <w:bCs/>
          <w:i/>
          <w:iCs/>
          <w:sz w:val="28"/>
          <w:szCs w:val="28"/>
        </w:rPr>
        <w:t>Аграрная политика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ый рывок тяжело отразился на положении крестьянс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резмерное налоговое обложение возбуждало недовольство сельского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померно увеличивались цены на промышленные това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овременно искусственно занижались государственные закупочные цены на хле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результате резко сократились поставки зерна государ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вызвало осложнения с хлебозаготовками и глубокий хлебный кризис конца 192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асть экономистов и хозяйственников видели причину кризиса в ошибочности курса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выхода из создавшегося положения предлагалось изменить взаимоотношения между городом и дерев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биться их большей сбалансирова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для борьбы с хлебозаготовительным кризисом был избран иной п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активизации хлебозаготовок руководство страны прибегло к чрезвычайным мер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оминающим политику периода «военного коммунизм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прещалась свободная рыночная торговля зер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отказе продавать хлеб по твердым ценам крестьяне подлежали уголовной ответств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стные Советы могли конфисковать часть их иму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обые «оперуполномоченные» и «рабочие отряды» изымали не только изл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необходимый крестьянской семье хле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ризис заготовительной компании 1927/28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тенденция части работников аппарата ЦК ВКП(б) к централизованн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дминистративно-командному руководству всеми отраслями экономики ускорили переход к всеобщей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ходивший в декабре 192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ятнадцатый съезд ВКП(б) принял специальную резолюцию по вопросу о работе в дерев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й шла речь о развитии на селе всех форм кооп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к этому времени объединяли почти треть крестьянс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ачестве перспективной задачи намечался постепенный переход к коллективной обработке зем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уже в марте 192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ЦК партии в циркулярном письме в местные парторганизации потребовал укрепления действующих и создания новых колхозов о совхо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Практическое проведение курса на коллективизацию выразилось в повсеместном создании новых колхо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 госбюджета выделялись значительные суммы на финансирование коллективны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 предоставлялись льготы в области креди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логооб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набжения сельхозтехн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нимались меры по ограничению развития кулац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январ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ЦК ВКП(б) принял постановление «О темпе коллективизации и мерах помощи государства колхозному строительству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м намечались жесткие сроки ее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основных зерновых районах страны (Среднее и Нижнее Поволжь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верный Кавказ) ее должны были завершить к весне 193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в Центральной Черноземн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Укра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ра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ибири и Казахстане - к весне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концу первой пятилетки коллективизацию планировалось осуществить в масштабе всей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инятое реш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Политбюро ЦК ВКП(б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низовые партийные организации были намерены провести коллективизацию в более сжатые с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ось «соревнование» местных властей за рекордно быстрое создание «районов сплошной коллективизаци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арт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принят Примерный устав сельскохозяйственной ар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м провозглашался принцип добровольности вхождения в колхо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ялся порядок объединения и объем обобществляемых средств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на практике эти положения повсеместно наруша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ызвало сопротивление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многие первые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нные весной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быстро распали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этому потребовалась отправка на село отрядов «сознательных» рабочих-партийцев («двадцатипятитысячники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работниками местных парторганизаций и О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ходя от уговоров к угроз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убеждали крестьян вступать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технического обслуживания вновь возникавших крестьянских производственных кооперативов в сельских районах организовывались машинно-тракторные ста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массовой коллективизации была проведена ликвидация кулац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оответствии с постановлениями конца 20-х - начала 30-хгодов прекращалось кредитование и усиливалось налоговое обложение частны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менялись законы об аренде земли и найме рабочей си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о запрещено принимать кулаков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феврал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принят зак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ивший порядок ликвидации кулац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оответствии с ним слой кулачества разделяли на три катег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ервую включались организаторы антисоветских и антиколхозных выступл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подвергались аресту и су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иболее крупных кула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несенных ко второй катег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длежало переселять в другие рай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тальные кулацкие хозяйства подлежали частичной конфиск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их владельцы - выселению на новые территории из областей прежнего прожи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дачи объединения в колхозы единоличного крестьян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утверждалось в документах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в основном решены к концу первой пятил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 же время вне колхозов оставалось еще более 9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(около 40%) крестьянс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партия была убежд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«колхозы победили окончательно и бесповоротн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альнейший процесс коллективизации будет представлять «процесс постепенного всасывания и перевоспитания остатков индивидуальных крестьянских хозяйств колхозами»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этому второй пятилетний план развития народного хозяйства страны не содержал конкретных показателей о ходе и сроках завершения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авая лишь общую установку на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«намеченный прирост продукции сельского хозяйства может быть достигнут лишь на основе полного завершения коллективизации»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довые народнохозяйственные планы на 1933-1934 и последующие годы в отличие от первой пятилетки также не определяли ни конкре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 общих заданий в области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ходящие в эти годы Пленумы ЦК ВКП(б) (за исключением ноябрьского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ссии ЦИК СССР непосредственно не касались вопро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с осуществлением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дача вовлечения единоличников в колхозы не была поставлена и перед политотделами МТ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ластные и районные комитеты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ывая «уделить внимание единоличнику» имели в ви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вовлечение этой категории крестьян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участие их в проведении сельскохозяйственных камп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 же время со стороны обкомов партии в начале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места поступало немало директив о строгом отборе единоличников при приеме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ще в январе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ссия ЦИК СССР рекомендовала колхозам «со всей строгостью» относиться к приему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Прием новых членов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говорилось в принятом сессией постанов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может производиться лишь при услов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единолич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тупающий в колхо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бросовестно выполнил производственные задания и обязательства по сдаче продукции государству и сдает в колхоз свою лошадь и причитающийся на его долю посевной материа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 феврале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ин на Первом Всесоюзном съезде колхозников-удар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мети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что «единоличники есть и их нельзя сбрасывать со счет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ут же сделал оговорку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«часть единоличников развратилась и ушла в спекуляцию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поэтому колхозники «правильно дел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азывая таким крестьянам в приеме в колхозы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единоличникам стали относиться с подозре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к скрытым врагам колхозного стро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которых районах даже требов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безлошадные крестьяне перед вступлением в колхоз приобрели лошадь или выплатили колхозу соответствующую денежную су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редко в вину единоличникам ставилось даже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долго не вступали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нзенской области у многих единоличников без достаточных оснований были отобраны земельные учас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йонные органы рассматривали их как тунеядцев и спекуля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отчетном донесении политсектора МТС Московской области за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ч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колхозах сильны тенденции отгородиться от единолич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х заявления о приеме в колхозы иногда не рассматриваются на протяжении нескольких меся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п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нные на пути вступления индивидуалов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одн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дооценка на местах работы с ними - с друг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важнейшими причинами крайне медленного роста коллективизации в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в первой половине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литсекторы МТС различных регионов страны дали оценку действительного положения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Ивановской области на протяжении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в начале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чти не было реального прироста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данным 15 рай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это время вступило в колхозы 1709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ыбыло 1364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го за первую половину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исло коллективизированных хозяйств в стране увеличилось на 62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6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за второе полугодие - на 278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а за первую половину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только на 162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фичным было положение колхозников и единоличников левобережной части Средней Вол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ьник политсектора МТС Средне-Волжского края Гричманов в октябре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правил две докладные записки на имя Сталина и Каганович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х указыв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связи с недородом и снижением урожайности до 2-3 ц с гектара крестьяне голод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участились массовые выходы из колхо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середину октября из колхозов вышло до 25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Политотде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писал Гричм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мобилизуют внутренние ресурсы для увеличения выдачи на трудод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необходима помощь продовольствием и семенам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31 ма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льник политсектора Средней Волги в третий раз обращал внимание Сталина и Кагановича на тяжелое положение Левобереж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этот раз он сообщал о полном отсутствии продовольствия и фуража в ряде колхозов и единоличных хозяйств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 фактах смерти от гол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йственной помощи районам Средней Волги оказ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а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бы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июньском (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Пленуме ЦК ВКП(б) говорилось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сенью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мерно 10% населения 26 районов Левобережья ушло на Северный Кавказ и Украи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обще за период с начала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1 июл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волжские колхозы недосчитали 47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кращение числа хозяйств в колхозах произошло и в ряде других районов страны (на Нижней Вол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верном Кавказ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Центральной Черноземн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Дальнем Восто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республиках Средней А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азахстане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иболее тяжелом положении в конце 1932 - начале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казался Казахст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22 ма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меститель Председателя СНК Казахстана Кулумбатов направил в ЦК ВКП(б) и СНК СССР запис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ой содержался анализ сложившейся ситу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окументе отмеч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торой год в республике свирепствовал гол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обенно тяжелое положение создалось в Южно-Казахстанской и Алма-Атинской област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западной и южных частях Актюбинск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юге Карагандин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ряде районов Восточно-Казахстанской и Западно-Казахстанской обла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итуация осложнялась тем обстоятельст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чали возвращаться на места прежнего проживания семь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очевавшие в связи с коллективизацией в другие районы Казахстана и прилегающие к нему области и республ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в поисках пищи» (откочевники в документе определялись как «уход на почве голода»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кочевники-возвращенцы ( более 10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зяйств) не имели средств к существов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крайне истощ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реди них распространялись инфекционные заболе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а высока смерт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тому же в самой республике не менее 10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зяйств голода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вращенцы заполняли районные цент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вострой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р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капливались на железнодорожных станц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начительные размеры приняла беспризорность детей (свыше 6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ие прибывшие откочев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отмечалось в докумен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по зернам вынимали семена с засеянных по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хищали скот колхозов и совхозов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Четвертом пленуме Казахского крайкома (июль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приводились данные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если в конце 2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азахстане насчитывалось примерно 36-40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лов ск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на февраль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талось не более 4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л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основных животноводческих районах - всего 300-40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годы массовой коллективизации республика потеряла около 90 % поголовья ск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самым тяжелым последствием совершенных в республике в начале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ступных действ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раничащих с геноцид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а массовая гибель сельского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расчетам группы ученых Казахст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ямыми жертвами голода стали 1750000 человек и около 200000 ушли за рубеж - в Кит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нгол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фганист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р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урц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а страшная трагедия «по своим масштабам затмила все сколько-нибудь известные прецеденты из исторического прошлого народ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езлюдевшие территории приходили в запуст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ервый шаг по пути преодоления в республике последствий сталинской преступной коллективизации был сделан осенью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остановлении ЦК ВКП(б) от 17 сентября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в нем не только ничего не говорилось о допущ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отом отмечалось «ошибках и перегибах» при проведении коллективизации в животноводческих районах и их тяжелых последст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даже признавалась «правильной линия крайкома» «по постепенному оседанию кочевого и полукочевого казахского населени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 этих «ошибках и перегиба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причинах и тяжелейших последствиях впервые было сказано спустя 10 месяцев - на Шестом пленуме Казахского крайкома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ч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выразились в форсировании коллективизации в животноводческих районах без проведения подготовительных меро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рименении грубого насилия при обобществлении личного скота бедняцко-середняцких масс кочевого ау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этом не учитывались национально-быт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ые и культурные особенности кочевых и полукочевых рай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черкив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ткочев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несшие огромный ущерб народному хозяй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ервую очередь явились результатом исключительных перегибов и ошиб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ностью процесс оседания кочевых и полукочевых хозяйств в Казахстане завершился только к концу второй пятилет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хо казахстанской трагедии отзывалось десятилет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ишь в конце 6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захский этнос смог восстановить огромные поте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несенные им в начале 30-х г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 общего с казахским имели процессы насильственной коллективизации и в других республиках Восто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 деревни поступали сообщения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часть единоличников ускользала от налогового об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полностью выполняла обязательства по заготов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принимала участия в рас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с ремонтом шко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чинкой мо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рог и так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 ложилось дополнительным бременем на колхозы и колхоз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ом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диноличники воспользовавшись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равления колхозов не давали лошадей колхозникам для поездок на база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больницу и так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нялись изво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лагодаря чему значительно увеличили свои дох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звивались и другие виды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Дмитровском районе Моск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январ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1 июл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ровень коллективизации вырос всего на 2 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 пределами колхозов оставалось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рестьянс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лхозах было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6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в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йонных руководителей беспоко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чти все индивидуальные хозяйства района имели лошадей и коров (на 2543 хозяйства приходилось 2049 лошадей и 2340 коров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уч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колхоз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и обеспечены мелким скотом и пахотными земл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реднем на одно хозяйство приходилось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5 га приусадебной зем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мимо приусадебных земель многие имели и полевые посе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авляющее большинство крестьян-единоличников были связаны с подсобными промысл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лавным образом изво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 в некоторых сельсоветах выжигом угля и заготовкой д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ких условиях крестья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преки прогнозам Стал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хотели «всасываться»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м 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к их вступлению стали предъявлять повышенные треб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спользовавшись известным ослаблением к ним внимания со стороны местного руко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которые стали на путь предпринимательства (хотя условия для его развития были крайне ограничены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ышали производительность своих земельных угод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асть колхозников начали открыто выражать недовольство своими более низкими доход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ее высокими нормами сдачи продукции государству и большими налог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ая ситуация не могла устроить и партийно-хозяйственных руководителей на мест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тавшийся без должного присмотра единоличник выходил из подчи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монстрировал свои преимущества перед колхозами в развитии сельского хозяйства и повышении своего благосостоя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указанию Сталина 2 июл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ремле было созвано специальное совещание по вопросу о коллективизации и единолични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м участвовали члены ЦК партии и секретари республикан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аевых и областных партийных организ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чти все выступавшие говорили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за последние полтора - два года вовлечение крестьян в колхозы происходило очень медл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уровень коллективизации в большинстве районов стабилизировал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если и р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главным образом за счет сокращения общего числа хозяйств в дерев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черкив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айкомы партии и политотделы ослабили внимание к единолични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изучали причины выходов колхозников из колхо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6 сентябр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НК и ЦИК СССР установили единовременный налог на единоличные крестьянские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вки налога значительно повышались в зависимости от наличия средств производства и рыночных дох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а повышена ответственность единоличника за выполнение обязательных поставок и внесение денежных платеж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ет выделить роль Второго съезда колхозников-удар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нятого им Примерного устава сельскохозяйственной артели в нормализации обстановки в дерев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регулиров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сколько это было возможно в условиях тоталитар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заимоотношений государства с колхоз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завершении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легаты этого съез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стоявшегося в феврале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проявили огромную (и отнюдь не показную) активность при обсуждении вопроса о размерах и условиях функционирования приусадеб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 решения которого в решающей степени зависело благосостояние семьи крестьянина-колхоз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тав сельскохозяйственной артели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зрешал колхознику иметь небольшое личное подсобное хозяйство (ЛПХ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ако не определял его разме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гарантировал от посягательств со стороны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ачале второй пятилетки распространилось мн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 мере завершения коллективизации ЛПХ колхозника теряет сво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го надо сокращ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такой позиции стоял и Ста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вынесенном на обсуждение Второго съезда колхозников проекте Примерного устава делегаты сделали немало попра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авленных на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закрепить в Уставе право колхозника на ЛПХ и четко определить его разме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зависимости от региона колхознику разрешено было иметь от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25</w:t>
      </w:r>
      <w:r>
        <w:rPr>
          <w:sz w:val="24"/>
          <w:szCs w:val="24"/>
        </w:rPr>
        <w:t xml:space="preserve"> до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5 </w:t>
      </w:r>
      <w:r>
        <w:rPr>
          <w:sz w:val="24"/>
          <w:szCs w:val="24"/>
        </w:rPr>
        <w:t>га приусадебной земли и от одной до 2-3 к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ограниченное количество птицы и кроликов и так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районах же кочевого животноводства - до 20 к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00-150 ов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10 лоша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8 верблюдов и так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предложению Сталина формулировка проекта Устава о закреплении за колхозом земли «в бессрочное пользование» была дополнена словами «то есть навечн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мело большое пропагандистско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и для единоличников при вступлении в колхо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словия приема в колхозы были значительно облегче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предложения колхозников о включении в Устав пунк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язывающего правление колхоза заботиться об обеспечении индивидуального скота колхозников кормами было по настоянию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линина отклон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были учтены и пожелания делегатов записать в Уставе положение о недопустимости районными органами нарушений прав колхозов и колхозников при проведении загото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ъявления дополнительных заданий («встречных планов») и д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мерный устав закрепил «остаточный принцип» распределения колхозной продукции по трудодням после выполнения колхозом обязательных постав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тем не менее колхозники получили известную юридическую гарантию от государства на ведение ЛП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м также разрешалась продажа своей продукции на рынке и так да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жду государст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одной стор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колхозниками - с друг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 достигнут компромис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ановлены определенные правила взаимоотношений на основе принципов своеобразного «колхозного неонэп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принятия Примерного устава сельскохозяйственной артели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изошел своего рода перел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ствием которого стало практически полное завершение коллективизации почти по всей территории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лету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олхозах страны состояло 8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2% крестьянских дв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которые приходилось 9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1% посевных площадей крестьянского - колхозного сек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начительно отстававшие по уровню коллективизации от основных зерновых районов животноводческие области Средней Азии и Казахст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йоны потребляющей полосы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елорус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кавказские республики (кроме Грузии) до минимума сократили этот разры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радовала сталинских коллективизаторов даже Укра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мерзшие было показатели коллективизации в республике после голода 1932 - 1933 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уровне 69-70% с середины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и быстро р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стигнув в июне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93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 посевным площадям - 98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беда над единоличником была «полная и окончательна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лом на завершающей стадии коллективизации наступил с лета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(после «исторического» совещания в Кремле 2 июля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).</w:t>
      </w:r>
      <w:r>
        <w:rPr>
          <w:sz w:val="24"/>
          <w:szCs w:val="24"/>
        </w:rPr>
        <w:t xml:space="preserve"> Отбившийся было от рук партократического руко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центра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мест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диноличник снова был при помощи полит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дминистративных и экономических рычагов направлен в соответствующее русло -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численность за период с январ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апрель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кратилась с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9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зяйств до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</w:t>
      </w:r>
      <w:r>
        <w:rPr>
          <w:sz w:val="24"/>
          <w:szCs w:val="24"/>
        </w:rPr>
        <w:t xml:space="preserve">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далеко не все единоличники (не более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</w:t>
      </w:r>
      <w:r>
        <w:rPr>
          <w:sz w:val="24"/>
          <w:szCs w:val="24"/>
        </w:rPr>
        <w:t xml:space="preserve">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вступили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ольшая часть их (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7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порвала связь с крестьянским хозяйст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шла в город или же была репрессирова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ст коллективизации в стране происходил не только за счет вступления крестьян в колхоз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в значительной мере в результате сокращения общего числа крестьянских хозя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кончательно загнанный в колхозы единоличник все же был в известной степени вознагражден за строптив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чаянное нежелание «постепенно всасываться» в колхозы и там «перевоспитыватьс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лхоз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ил реальное право на личное подсобное хозяй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меры которого были твердо определены Уставом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мка сложившихся в деревне форм хозяйствования вызвала серьезные трудности в развитии аграрного сек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годовое производство зерна в 1933-1937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низилось до уровня 1909-1913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на 40-50% уменьшилось поголовье ско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о же время росли планы по заготовке продоволь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лед за урожайным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ерновые районы Укра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жней Волги и Западной Сибири охватил неурожа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выполнения планов хлебозаготовок вновь вводились чрезвычайные ме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 колхозов изымалось 70% урож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плоть до семенного фон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имой 1932-1933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ие только что коллективизированные хозяйства охватил гол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 которого умерло - по разным данным - от 3 до 5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ие издержки коллективизации не остановили ее про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концу первой пятилетки было организовано свыше 243 тысяч колхо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их составе находилось свыше 93% от общего числа крестьянских дв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а введена система обязательных поставок сельскохозяйственной продукции государ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станавливаемые на нее государственные цены были в несколько раз ниже рыноч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ланы колхозных посевов составлялись руководством МТ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тверждались исполкомами районных Сов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тем сообщались колхоз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водилась натуральная оплата труда механизаторов МТС; ее размеры определялись не колхоз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ышестоящими инстанц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веденный в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спортный режим ограничивал права крестьян на передви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5. </w:t>
      </w:r>
      <w:r>
        <w:rPr>
          <w:b/>
          <w:bCs/>
          <w:i/>
          <w:iCs/>
          <w:sz w:val="28"/>
          <w:szCs w:val="28"/>
        </w:rPr>
        <w:t>Принудительный труд в экономике ССС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P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-е годы труд заключенных в народнохозяйственных целях применялся ред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новная масса заключенных содержалась в тюрьм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попадал в лагеря особого назначения О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были государству не принос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ксплуатация подневольного труда не рассматривалась как важная хозяйственная задач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добное положение становилось все более обременительным в связи с резким увеличением количества репрессиров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2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равительстве начали поднимать вопрос о необходимости реорганизации «системы мер социальной защиты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апреле 192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НК была получена докладная запис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работанная совместно наркомом юстиции РСФСР Янсо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комом внутренних дел РСФСР Толмачевым и заместителем председателя ОГПУ Ягод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й отмеча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уществующая система изоляции л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совершивших социально опасные деяни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оказалась весьма дорогостоящей государст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ела к переполнению тюремного населения сверх всякой нормы и сделала приговор суда совершенно нереальным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разрешения этих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нению авторов запис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овало перейти от «системы ныне существующих мест заключения к системе концлагер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рганизованных по типу лагерей ОГПУ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кретно речь шла об использовании осужденных на срок от трех лет и выше «для колонизации наших северных окраин и разработки имеющихся там природных богатств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 организации в районе Олонца - Ухты сначала одного концлагеря на 1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атем еще несколько лагерей общей «емкостью» 50 тыся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утверждали руководители карательных ведом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зволит упразднить тюрь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исключением следственных и пересыль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значительно - с 250 до 100 рублей в год - уменьшить расходы на содержание каждого заключен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одготовлено постановление «Об использовании труда уголовно-заключенны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твержденное политбюро 27 июня 192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ныне в концентрационные лагеря О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именованные этим же постановлением в исправительно-труд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давались осужденные на срок 3 года и вы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Наркоматом юстиции РСФСР и другими заинтересованными ведомствами ОГПУ поручалось наметить мероприятия по коло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ожив в их основу следующие принципы: перевод на вольное поселение лагер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освобождены досрочно «за хорошее поведени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деление землей те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отбыл ср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лишен права свободного выбора места жи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селение отдаленных районов теми из освобожд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добровольно согласны на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сужденные на срок от года до трех лет оставались в ведении НКВД союзных республик и должны были трудиться в специально организованных сельскохозяйственных или промышленных коло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яя намеченн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ГПУ уже к середин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здало достаточно разветвленную сеть исправительно-трудовых лагер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рганизованные северные лагеря (около 41 тысячи заключенных) занимались постройкой железной дороги Усть-Сысольск - Пиню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акта Усть-Сысольск - Ух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ели работы по разделке и погрузке лесоэкспортных материалов в Архангельском пор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еологоразведочные - в Ухтинском и Печорском райо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коло 15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 в дальневосточных лагерях строили Богучачинскую железнодорожную вет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ели рыбный промысел и лесозаготов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20-тысячные Вишерские лагеря участвовали в возведении химических и целлюлозно-бумажных зав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готавливали лес на северном Ура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ибирские лагеря (24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ключенных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мимо работ на железнодорожной линии Томск - Енисей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еспечивали производство кирпича для Сибкомбайнстроя и Кузнецстро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есозаготовки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4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ключенных самых старых Соловецких лагерей строили тракт Кемь - Ух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убили экспортный л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рабатывали 40% улова рыбы Беломорского побереж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июн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О СССР принял решение о строительстве Беломоро-Балтийского кана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ведение в сжатые сроки  (2 года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предварительным подсчет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ребовало 12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озяйственным «освоением контингентов» активно занимались в это время и республиканские наркоматы внутренни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договорам с хозяйственными органами колонии НКВД заготавливали дрова для черной металлургии Урала и северных железных доро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кспортный л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бывали фосфаты и другие нерудные ископаем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оили железную дорогу Саратов - Миллерово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стая хозяйств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коматы внутренних дел все меньше хотели расставаться со своей рабочей силой и всячески противились передаче заключенных-трехгодичников в исправительно-трудовые лагеря О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онце 193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еспубликанские наркоматы внутренних дел были ликвидиров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ОГПУ стало хозяином основной части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исправительно-трудовых лагерях числилось около 30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посл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на ОГПУ было возложено строительство канала Волга - Москва и Байкало-Амурской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разовалась острая нехватка рабочей си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вязи с этим 25 октября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НК СССР принял специальное постанов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претившее отвлекать лагеря на какие-либо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оме основных объек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имо лагер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июля 193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ведение ОГПУ было передано хозяйственное использование так называемых спецпереселенцев - 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ланных в ходе «раскулачивания» в отдаленные районы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ервые годы пребывания спецпереселенцев в «кулацкой ссылке» были крайне тяжел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докладной записке руководства ГУЛАГа от 3 июл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чалось: «С момента передачи спецпереселенцев Наркомлесу СССР для трудового использования в лесн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,</w:t>
      </w:r>
      <w:r>
        <w:rPr>
          <w:sz w:val="24"/>
          <w:szCs w:val="24"/>
        </w:rPr>
        <w:t xml:space="preserve"> Правительством была установлена норма снабжения иждивенцев - с/переселенцев на лесе из расчета выдачи в месяц: муки - 9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упы - 9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ыб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,5 </w:t>
      </w:r>
      <w:r>
        <w:rPr>
          <w:sz w:val="24"/>
          <w:szCs w:val="24"/>
        </w:rPr>
        <w:t>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хару -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9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январ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распоряжению Союзнаркомснаба нормы снабжения для иждивенцев были снижены до следующих размеров: муки - 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упы -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ыбы -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хару -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4 к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ледствие этого положение спецпереселенцев в лесной промыш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резко ухудшило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Повсеместно в ЛПХах Севкрая и Урала отмечены случаи употребления в пищу разных несъедобных суррога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поедания кош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бак и трупов падших живо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На почве голода резко увеличилась заболеваемость и смертность среди с/пере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Чердынскому району от голода заболело до 50% с/пере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На почве голода имел место ряд самоуби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величилась преступ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Голодные с/переселенцы воруют хлеб и скот у окружающего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Вследствие недостаточного снабжения резко снизилась производительность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рмы выработки упали в отдельных ЛПХах до 25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стощенные спецпереселенцы не в состоянии выработать нор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соответствии с этим получают меньшее количество продовольствия и становятся вовсе нетрудоспособ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чены случаи смерти от голода с/переселенцев на производстве и тут же после возвращения с раб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t>Особенно велика была детская смерт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докладной записке Ягоды от 26 октября 193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тмечалось: «Заболеваемость и смертность с/переселенцев вел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Месячная смертность равна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3% к населению за месяц в Северном Казахстане и 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8% в Нарымском кра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числе умерших особенно много детей младши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возрасте до 3-х лет умирает в месяц 8—12% этой груп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Магнитогорске - еще 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15% в меся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ледует отме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основном большая смертность зависит не от эпидемических заболев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от жилищного и бытового неустро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чем детская смертность повышается в связи с отсутствием необходимого питания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1930 - 1931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спецпереселение отправили более 38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мей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8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-за высокой смертности и массовых побегов на 1 января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местах ссылки числилось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3</w:t>
      </w:r>
      <w:r>
        <w:rPr>
          <w:sz w:val="24"/>
          <w:szCs w:val="24"/>
        </w:rPr>
        <w:t xml:space="preserve">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пецпере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они беспощадно эксплуатировались на промышленных предприятиях и строй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ельском хозяй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лесозаготовках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асть заключенных содержалась в коло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осле ликвидации республиканских НКВД перешли в ведение наркоматов юсти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и учреждения также выпускали некоторое количество промышленной и сельскохозяйственн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тавляли рабочую силу по договор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ледующий период эта система эксплуатации труда заключенных и спецпереселенцев продолжала разраста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о второй пятилетки было ознаменовано решением (апрель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об организации в ОГПУ нового подразделения - трудовых посел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е направлялись «раскулаченные» из районов сплошной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еленные за саботаж хлебозаготовок и за отказ выезжать из Москвы и Ленинграда в связи с паспортиза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кулак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явленные на промышленных предприят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озрительные элемен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держанные в порядке очистки западных грани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осужденные органами ОГПУ и судами на срок от 3 до 5 лет включи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оме «особо социально опасны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же в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трудпоселки предполагалось выслать около 55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кольку фактически трудпоселенцы мало чем отличались от спецпере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учитывали как одну катего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е числ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смотря на значительную убы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держивалась в довоенный период на уровне примерно в 1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удовые поселения НКВД были созданы в соответствии с постановлениями СНК СССР от 16 августа 193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20 апреля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21 августа 1933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ГУЛАГ была возложена ответственность за надз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рой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зяйственно-бытовое обслуживание и трудоиспользование выселенных кула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состоянию на 1 июля 193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учете Отдела трудовых поселений ГУЛАГа НКВД СССР числилось 997329 трудпо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проживали в 1741 трудпосел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1934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ГПУ было реорганизов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новь созданный Наркомат внутренни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оме исправительно-трудовых лагерей и трудпоселений ОГП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нял в свое ведение колонии республиканских наркоматов юсти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количеству занятых заключенных и оборотам осваиваемых средств вся экономика колоний уступала лишь одному строительству вторых путей Забайкальской и Уссурийской железных дорог и Байкало-Амурской магистрали (к началу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м было занято более 15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ежду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роме БА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это время лагеря НКВД осуществляли еще более десятка крупнейших програм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ачалу 193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удоспособный «контингент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м располагал НКВ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жно оценить примерно в 2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их условиях руководство наркомата старалось избавиться от дополнительных зад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записке об основных показателях производственного плана не 193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которую новый нарком внутренних дел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жов подал в правитель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усматривалось снижение объемов освоения капиталовло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ссовый приток заключенных в 1937 - 1938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способствовал росту экономики НКВ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этот период она словно споткнула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сли на 1936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питальные работы планировались в размере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5</w:t>
      </w:r>
      <w:r>
        <w:rPr>
          <w:sz w:val="24"/>
          <w:szCs w:val="24"/>
        </w:rPr>
        <w:t xml:space="preserve"> млр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в 1937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ркомат освоил около дву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193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ех миллиар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оимость же валовой промышленной продукции НКВД в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ставляла 744 миллио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1936-м -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1 миллиар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1937-м - около 945 милл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1938-м - около 995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большой долей вероятности можно предполож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д напором скачкообразного увеличения «контингентов» произошел обычный для системы сры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дя по воспоминаниям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1937 - 1938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итуация в лагерях была ужасной даже по меркам ГУЛА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проявлял особой активности и инициативы на экономическом поприще и нарком Еж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итуация изменила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к руководству наркоматом пришел Б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значенный на новый пост в самом конце ноября 193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он уже в апреле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правил в правительство программу реорганизации ГУЛА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ществующая в ГУЛАГе норма питания - 2 тысячи калорий в д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признавал Б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считана на сидящих в тюрьме и не работаю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деле и эта норма отпускается лишь на 65-70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результате чего значительная часть «лагерной рабочей силы попадает в категорию слабосильных и бесполезных на производстве людей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ерия просил утвердить новые нормы снабжения продовольств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«физические возможности лагерной рабочей силы можно было использовать максимально на любом производств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гое время одним из важнейших стимулов для заключенных была практика так называемого условно-досрочного освобождения - снижение до половины или даже одной трети первоначально назначенного срока тем осужден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имел уголовную статью и добросовестно трудился в лаг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мнению Б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а система создавала «исключительно большую текучесть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слишком полагаясь на материальные стимулы (улучшение 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нежные премии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вый нарком предлагал также ужесточить лагерный реж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По отношению к прогульщи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азчикам от работы и дезорганизаторам производства применять суровые меры принуждения - усиленный лагерный реж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рц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удшие материально- бытовые условия и другие меры дисциплинарного воз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наиболее злостным дезорганизаторам лагерной жизни и производства применять более сур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удебные меры наказ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отдельных случаях до высшей ме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Обо всех случаях применения этих мер широко оповещать лагерников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5 </w:t>
      </w:r>
      <w:r>
        <w:rPr>
          <w:sz w:val="24"/>
          <w:szCs w:val="24"/>
        </w:rPr>
        <w:t>июня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 утвержден указ Президиума Верховного Совета СССР «О лагерях НКВД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ом отменялась система условно-досрочного освобож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 отношению к «прогульщи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азчикам от работы и дезорганизаторам» разрешалось применять «суровые меры принуждения» вплоть до расстр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 через д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7 июн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тановлением Совнаркома СССР «Об обеспечении рабочей силой раб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водимых НКВД СССР в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» были удовлетворены остальные требования наркома внутренних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обеспечения плана НКВД разрешили не выдавать наряды на выделение рабочей силы другим наркоматам и перебросить в июне - июле 12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 на Дальний Вос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при потребности в 680-700 ты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ключенных фактически было 500 тыся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1 января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ркомвнудел получил право снять всех заключенных с объектов других ведомств (на момент принятия постановления их насчитывалось там более 133 тысяч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предвоенные годы хозяйственная деятельность НКВД продолжала расширя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лан капитальных работ нарком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варительно намеченный в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2 </w:t>
      </w:r>
      <w:r>
        <w:rPr>
          <w:sz w:val="24"/>
          <w:szCs w:val="24"/>
        </w:rPr>
        <w:t>млр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 увеличен еще на 1 миллиар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же повторилось в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: первоначальная цифра в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4 миллиарда за счет новых заданий была доведена до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5</w:t>
      </w:r>
      <w:r>
        <w:rPr>
          <w:sz w:val="24"/>
          <w:szCs w:val="24"/>
        </w:rPr>
        <w:t xml:space="preserve"> млр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лан 194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твердили в размере 7 млр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уб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уже через два месяца он был увеличен на 600 милл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овременно с ростом объемов капитальных работ за 1939 - 1941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чти в два раза намечалось увеличить стоимость валовой промышленной продукции нарком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столь значительных программ нужны были новые рабочие р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их поиском руководство НКВД было озабочено в перву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зникавшие прорехи латали за счет новых аре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еброски заключенных с объекта на объе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 июля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стройках и предприятиях ГУЛАГа был официально введен 11-часовой рабочий день при трех выходных в меся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 второй половины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когда были приняты чрезвычайные указы об уголовной ответственности за прогулы и самовольное оставление работы (26 июля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мелкие кражи на производстве и хулиган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 НКВД появился новый источник пополнения лагер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!0 сентября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внарком разрешил НКВД осужденных к тюремному заключению использовать в исправительно-трудовых колониях и лагерях «при строгом трудовом режиме и десятичасовом рабочем д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распространением на них дифференцированных норм питания ГУЛАГа в зависимости от выработк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 войны только по указу от 26 июля было осуждено свыше трех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 них к тюремному заключению приговорено около полумиллио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1 января 1941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личество заключенных в лагерях и колониях достигло почти двух миллио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рудпоселенцев - 930 тыся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я общий удельный вес экономики НКВД в народном хозяйстве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обходимо уточн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ечь может идти лишь о приблизительной оцен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-перв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тому что трудно выявить и точно взвесить все области эксплуатации принудительного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известны сведения о деятельности арестованных ученых и инженеров в так называемых «шарашках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зникших еще в довоенны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дя по вс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всегда учитывали за НКВД продукцию заключенных и трудпоселе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тавляемых по «нарядам» другим ведомствам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о-втор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ногим параметрам производство НКВД трудно сопоставить с деятельностью обычных хозяйственных наркоматов: заключенные работ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 самых тяжелых участ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экстремальных усло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обще же ассортимент продукции наркомата был столь шир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воря словами Солженицы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«легче перечисл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заключенные никогда не занимались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целом роль Наркомвнудела в экономике страны была значитель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ктор принудительного труда формировался энергично и особенно в последние предвоенные годы широко использовался для выполнения обширных мобилизационных план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рочного возведения и эксплуатации важнейших объек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пре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еспощадная эксплуатация труда миллионов людей в каторжных условиях нанесла обществу огромный ур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то же касается хозяйственной выг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она казалась очевид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спользование «контингентов» НКВД было вполне органично для существовавшей экономическ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целенной на экстенсивное наращивание производства любой ц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Свободный» сектор народн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 широко применявший принуждение к тру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мог составить экономике НКВД серьезной конкуре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тенить ее неэффективность и расточите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едприя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ользовавшие вольнонаемных работ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адали от низкой производительности и качества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окой текучести кадров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этому возможность беспрепятственной эксплуатации труда заключенных в любых усло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быстрой переброски с объекта на объект высоко ценилась как политически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хозяйственными руководител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многочисленных отчетах руководители ОГПУ - НКВД непременно подчеркивали высокую степень организованности их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мение быстро сделать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е под силу другим ведомств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ако реа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крывавшаяся за этими рапорт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ыла непригляд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спользуя «дешевых»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зяйственные подразделения НКВД решали все проблемы путем усиления эксплуат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останавливаясь перед огромными производственными расход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яжелейшие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реальные планы заставляли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редко и лагерных руководителей прибегать к многочисленным припис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ожным отчет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алту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арактерная черта экономики НКВД - чрезвычайно широкое распространение тяжелого физического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к показали итоги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механизированная вывозка ле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Наркомату лесной промышленности составляла более 90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 ГУЛАГу - около 67%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дело заключалось вовсе не в отсутствии у наркомата необходимого оборуд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Формально во многих случаях он был оснащен лучше других ведом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фактически использовал свои ресурсы ху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Удвоенная или даже утроенная численность работаю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говорилось в одной из докладных 1939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- выполняла работу и за механизмы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КВД с его «дешевой» рабочей силой оказывал разлагающее воздействие и на «свободные» экономические ведом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без того не заинтересованные в организационном и техническом прогр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и предпочитали решать многие проблемы за счет «нарядов» на «контингенты» Наркомвнуд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ращение с соответствующими просьбами стало обыденным и распространенным явле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ономика принудительного труда была одной из существенных опор сталинск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же в предвоенные годы НКВД выдвинулся в число крупнейших хозяйственных наркома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еспечивал значительную часть капитального строи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обенно в отдаленных райо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бычу некоторых видов сыр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м числе стратегического зна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КВД и его руководители оказывали существенное воздействие на выработку экономической политики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ение планов и пропорций хозяйственн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его объектах в разное время использовались многие миллионы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ксплуатация труда заключенных была одним из условий жизнеспособности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авала ей возможность несколько десятилетий развиваться в чрезвычайном режиме при высокой расточительности и незначительн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уществование столь мощного сектора принудительной экономики сдерживало эволюцию стро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ие-либо экономические пре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исключено поэ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ередача значительной доли важнейших предприятий ГУЛАГа в обычные ведомства в числе прочих обстоятельств способствовала заметному прогрессу страны в первый послесталинский пери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6. </w:t>
      </w:r>
      <w:r>
        <w:rPr>
          <w:b/>
          <w:bCs/>
          <w:i/>
          <w:iCs/>
          <w:sz w:val="28"/>
          <w:szCs w:val="28"/>
        </w:rPr>
        <w:t>Тоталитаризм в советской истори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мерение переделать старое общество и создать новое в соответствии с постулатами марксистско-ленинской теории с самого начала было стимулом всех практических действий большевиков - от создания партии «нового типа» и подготовки этой партией Октябрьского переворота до составления пятилетних планов и программ построения социализма-коммун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актическое воплощение тоталитарных по целеполаганию и размаху намерений - вот что отличает большевистскую Росс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Это воплощение начиналось в условиях мировой и гражданской вой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ле применения революционного насилия к старым властным структурам и их сторонник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 всех попытках социалистических преобразований с самого начала лежала печать принуждения и насил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эп можно рассматривать как период сложного взаимодействия между целями политического руководства (строительство соци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модернизация» России на индустриальной основе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) </w:t>
      </w:r>
      <w:r>
        <w:rPr>
          <w:sz w:val="24"/>
          <w:szCs w:val="24"/>
        </w:rPr>
        <w:t>и реакцией на попытки перемен со стороны самого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отягощенного» социальным и культурным наследием дореволюционной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опытку государства приспособиться к конкретным историческим услови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должать большевистский «эксперимент» с учетом многовековых тради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ериод нэпа Советская Россия по объему прав и свобод граждан и общественных организаций мало чем отличалась от других стран Восточной Евро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Центральной и Южной Амер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итая и Япо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ное дело - время господства Стал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чем бы не коренилось это явление - в марксиз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ениниз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ссийской самодержавной традиции или особенностях революционных социальных перетрясок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оно не тождественно предшествующей практике большев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ой были не только военный коммуниз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нэ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до середины 191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же хилая многопартий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 Сталин орудием определенной части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вавшейся к абсолютной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ли партия стала его оруд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атем отчасти - жертвой? Однозначного ответа на эти вопросы н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менно по ходу индустри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ультурной револю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нутрипартийных чисток и других преобразовательных процессов конца 20 -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ровень гражданских свобод и прав всех ранее относительно независимых общественных институтов был снижен так радик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никогда ранее в послеоктябрьское вре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 фа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линское крыло (а затем ядро) партии взяло курс на создание полит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коном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циальной и культурной ситу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лизкой к т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существовала в годы гражданской войны и военного коммунизма и характеризовалась господством революционного правопорядка и чрезвычайных 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езис об обострении классовой борьбы по мере установления основ социалистического общества был выдвинут Сталиным не как следствие этой ситу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как сигнал к ее созд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ама  же ситуация требовала подавления малейших ростков оппозиции сталинской группировке и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грарное перена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льская безработица и крестьянская миграция в города («отход») стали постоянным источником социальных конфликтов в годы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и явления породили в середине 2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«кризис занятости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альную угрозу городским промышленным рабочим со стороны выходцев из деревни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овате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иление антагон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нтикрестьянских настроений в пролетарской сре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спользуя этот антагониз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линскому руководству удалось втянуть пролетариат в войну против крестьянства - коллективизацию (массовое участие рабочих в шефских обществ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«движение 25-тысячников»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).</w:t>
      </w:r>
      <w:r>
        <w:rPr>
          <w:sz w:val="24"/>
          <w:szCs w:val="24"/>
        </w:rPr>
        <w:t xml:space="preserve"> Паспортизация населения и особенно введение жесткого паспортного режима (для крестья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оти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еспаспортного) не только решали какие-то насущные демографические проблемы в ходе индустриа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закрепляли всех граждан на определенных строго контролируемых территориях без права самовольного переселения с 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а мера позволяла быстрее устанавливать «врагов народа» (в законе об охране имущества госпредприятий и колхозов от 7 августа 1932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анный термин впервые был применен официально) и репрессировать так называемые классово-враждебные элемен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чем не только в судебн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во внесудебном поряд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нудительно вернув сельских жителей в феодальное барщинно-оброчное состоя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линское государство вскоре аналогичным образом закрепостило промышленный и вообще городской тру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абочих и служащих стали предавать суду за три прогула в месяц (в 1938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 и опоздания на работу (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; им было запрещено самовольно менять место работы (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винные в нарушении трудового и паспортного режима граждане пополнили огромную армию работников принудительного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распространялся также на уголовных и политических заключ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же в 1935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ктор принудительного труда в СССР охватил более 2 мл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есть достиг численности трудоспособного населения средней европейской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истема ГУЛАГа в начале 1940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ключала 53 лагер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425 исправительно-трудовых колоний и 50 колоний для несовершеннолетн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массовой индоктринации в духе сталинизма и искоренения малейшего инакомыслия к концу 30-х 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ыло заверш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ишет 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ори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здание двух охранительных режимов - административно-карательного и пропогандистски-идеологического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более широком политическом плане произош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нению 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ордона и Э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лоп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вращение демократического централизма в недемократический централиз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тем в авторитарно-административную систему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авторитарно-деспотическую систему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итическая система советского общества в 30-е годы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токи этой системы уходят непосредственно к событиям второй российской революции (1917 - 1920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оему мн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особенностям политической истории самодержавной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ажнейшей предпосылкой возникновения этой системы стала монопольная власть одной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ожившаяся после лета 1918 г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тому 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золюция Десятого съезда РКП(б) «О единстве партии» на деле привела к свертыванию внутрипартийной демокра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квидации прав меньшинства в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возможности для него отстаивать свои взгляды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нечном сче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превращению партии в безгласный и послушный придаток партийного аппар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ополнительную роль сыграло изменение состава партии в 20-е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иктатура пролетариата превратилась в диктатуру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в свою очередь уже в 20-е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а диктатурой Ц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следней преградой на пути оставалось наличие экономически самостоятельных производителей: крестьян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меслен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астных предпринима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Я дум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менно ликвидация нэпа дала возможность для проникновения бюрократической системы во все структуры государства и установления диктатуры вожд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литическим ее выражением стал культ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жнейшим элементом политической системы стала «партия - государство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вратившая в господствующую силу общества партийный и государственный аппа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а опиралась на государственную централизованную систему планового хозяй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вою очеред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ртийные органы несли полную ответственность за результаты деятельности хозяйственных организаций и обязаны были контролировать их рабо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аво принятия решений принадлежало «первым лицам»: директорам крупных предприят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рком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екретарям райком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комов и ЦК республ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асштабах страны им обладал лишь Стал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дновременно ослаблялось коллективное руковод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реже созывались съезды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биравшиеся при жизни Ленина ежего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овременно трудящиеся массы на деле были отчуждены от вла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 полностью противоречило провозглашенным при создании Советского государства идеям народовлас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кономической основой этой системы являлась монопольная государственно-бюрократическая собств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линизм стремился выступать под маской маркс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 которого он черпал отдельные элемен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месте с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алинизм был чужд гуманистическим идеалам маркс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й желал воплотить идеи социальной справедлив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талинизм сочетал строжайшую цензуру с примитивностью идеологических форму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егко воспринимавшихся массовым созна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Я дум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ыла сделана попытка превратить марксизм-ленинизм в новую религ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ой из важнейших идей сталинизма было утверждение о непрерывном обострении классовой борьбы как внутри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в международных отнош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служило основой для формирования «образа врага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нутреннего и внешн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для проведения массовых репресс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 э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прави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ассовым репрессиям предшествовали и сопровождали их идеологические камп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были призваны объяснить и оправдать в глазах широких масс аресты и ка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уждавшаяся для своего укрепления и функционирования в образе вра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истема в 1928 - 1941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водит кампании массовых репресс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х проведение имело свою внутреннюю логику: конец 20-х - начало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репрессии против старой интеллиген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ло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«раскулачивание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рвая половина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преследования бывших оппозиционе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торая половина 30-х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удар по партий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зяйственным кадр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ком репрессий стали 1937 - 1938 г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отя количественные оценки репрессированных весьма расходя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т сом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ечь идет о миллио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ногочисленные жертвы понесли партии Коминтер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обенно работавшие в нелегальных услов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едует обратить внимание и на вопрос о сопротивлении режиму сталинщ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основой являлось недовольство реальным положением дел в стр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совпадение партийных идеалов и проводимой поли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а атмосфера подавления свободной мыс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ом сопротивлении можно выделить несколько уров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ервый из них - массовое сопротивление нар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иболее зримо это проявилось в ходе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оследующие годы основным выражением этого был многочисленный поток писем руководителям страны с описанием реального положения де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ругой уровень - создание нелегаль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аще вс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лодежных и студенческих организ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тупавших против политики репресс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вращения маркс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развитие демокра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противление тоталитарной системе исходило из рядов самой правящей пар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sz w:val="24"/>
          <w:szCs w:val="24"/>
        </w:rPr>
        <w:t>По моему мн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 сопротив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казавшись не в силах противостоять сталиниз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месте с тем имело огромное нравственно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товило последующее отрицание этой сис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ставляло ее идти на некоторые уступки и ш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званные замаскировать ее сущ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проявилось в годы коллектив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ходе первых пятиле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суждении новых идей по руководству экономи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 с ослаблением административно-бюрократических рыча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амым важным из этих моментов стало принятие Конституции СССР в декабре 1936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е текст содержал много демократических норм: отмена ограничения прав граждан по классовому признаку; введение всеобщ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ям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в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йного голос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возглашение прав и свобод граждан (неприкосновенность лич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йна переписки и так далее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Конституция не имела механизма реализации и оставалась докумен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зко расходившимся с реальной жизн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лов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Георгиев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 xml:space="preserve"> Георгиева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Сивохина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стория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199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урицын В. М. ИСТОРИЯ ГОСУДАРСТВА И ПРАВА РОССИИ. 1929-1940 гг. Москва «Международные отношения» 1998 г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Гимпельсон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олитическая система и НЭП: неадекватность реформ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99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№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лагих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100-летию со дня рождения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ондрать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99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№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еленин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оллективизация и единолични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99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№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Земсков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C</w:t>
      </w:r>
      <w:r>
        <w:rPr>
          <w:sz w:val="24"/>
          <w:szCs w:val="24"/>
        </w:rPr>
        <w:t>удьба кулацкой ссыл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1993.</w:t>
      </w:r>
      <w:r>
        <w:rPr>
          <w:sz w:val="24"/>
          <w:szCs w:val="24"/>
        </w:rPr>
        <w:t xml:space="preserve"> №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левнюк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нудительный труд в экономике ССС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929 - 1941 г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// Свободная мыс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1992. </w:t>
      </w:r>
      <w:r>
        <w:rPr>
          <w:sz w:val="24"/>
          <w:szCs w:val="24"/>
        </w:rPr>
        <w:t>№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грицкий 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нова о тоталитариз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1993. </w:t>
      </w:r>
      <w:r>
        <w:rPr>
          <w:sz w:val="24"/>
          <w:szCs w:val="24"/>
        </w:rPr>
        <w:t>№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ыстрова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оссия в эпоху НЭП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сследование советского общества и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// Отечественная исто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1994.</w:t>
      </w:r>
      <w:r>
        <w:rPr>
          <w:sz w:val="24"/>
          <w:szCs w:val="24"/>
        </w:rPr>
        <w:t xml:space="preserve"> №4-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Борисов Ю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>Курицын В</w:t>
      </w:r>
      <w:r>
        <w:rPr>
          <w:sz w:val="24"/>
          <w:szCs w:val="24"/>
          <w:lang w:val="en-US"/>
        </w:rPr>
        <w:t>. M.,</w:t>
      </w:r>
      <w:r>
        <w:rPr>
          <w:sz w:val="24"/>
          <w:szCs w:val="24"/>
        </w:rPr>
        <w:t xml:space="preserve"> Хван Ю</w:t>
      </w:r>
      <w:r>
        <w:rPr>
          <w:sz w:val="24"/>
          <w:szCs w:val="24"/>
          <w:lang w:val="en-US"/>
        </w:rPr>
        <w:t xml:space="preserve">. C. </w:t>
      </w:r>
      <w:r>
        <w:rPr>
          <w:sz w:val="24"/>
          <w:szCs w:val="24"/>
        </w:rPr>
        <w:t>Политическая система конц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 - 30-х годов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 Сталине и сталинизме // Историки спорят</w:t>
      </w:r>
      <w:r>
        <w:rPr>
          <w:sz w:val="24"/>
          <w:szCs w:val="24"/>
          <w:lang w:val="en-US"/>
        </w:rPr>
        <w:t>. M., 1988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диннадцатый съезд РКП(б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арт-апрель 1922: Стеног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чет</w:t>
      </w:r>
      <w:r>
        <w:rPr>
          <w:rFonts w:eastAsia="Times New Roman" w:cs="Times New Roman" w:ascii="Times New Roman" w:hAnsi="Times New Roman"/>
          <w:lang w:val="en-US"/>
        </w:rPr>
        <w:t>. M., 1961. C.5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С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 44. C.3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ий центр хранения и изучения документов новейшей истории (РЦХИДНИ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</w:t>
      </w:r>
      <w:r>
        <w:rPr>
          <w:rFonts w:eastAsia="Times New Roman" w:cs="Times New Roman" w:ascii="Times New Roman" w:hAnsi="Times New Roman"/>
          <w:lang w:val="en-US"/>
        </w:rPr>
        <w:t xml:space="preserve">.5, </w:t>
      </w:r>
      <w:r>
        <w:rPr/>
        <w:t>оп</w:t>
      </w:r>
      <w:r>
        <w:rPr>
          <w:rFonts w:eastAsia="Times New Roman" w:cs="Times New Roman" w:ascii="Times New Roman" w:hAnsi="Times New Roman"/>
          <w:lang w:val="en-US"/>
        </w:rPr>
        <w:t>.1,</w:t>
      </w:r>
      <w:r>
        <w:rPr/>
        <w:t xml:space="preserve"> д</w:t>
      </w:r>
      <w:r>
        <w:rPr>
          <w:rFonts w:eastAsia="Times New Roman" w:cs="Times New Roman" w:ascii="Times New Roman" w:hAnsi="Times New Roman"/>
          <w:lang w:val="en-US"/>
        </w:rPr>
        <w:t xml:space="preserve">.360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>.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енадцатый съезд РКП(б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7-25 апреля 1923 г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: Стеног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че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.,1968. C.46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С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44</w:t>
      </w:r>
      <w:r>
        <w:rPr>
          <w:rFonts w:eastAsia="Times New Roman" w:cs="Times New Roman" w:ascii="Times New Roman" w:hAnsi="Times New Roman"/>
          <w:lang w:val="en-US"/>
        </w:rPr>
        <w:t>. C. 398, 4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 РСФСР</w:t>
      </w:r>
      <w:r>
        <w:rPr>
          <w:rFonts w:eastAsia="Times New Roman" w:cs="Times New Roman" w:ascii="Times New Roman" w:hAnsi="Times New Roman"/>
          <w:lang w:val="en-US"/>
        </w:rPr>
        <w:t>. 1922.</w:t>
      </w:r>
      <w:r>
        <w:rPr/>
        <w:t xml:space="preserve"> №65</w:t>
      </w:r>
      <w:r>
        <w:rPr>
          <w:rFonts w:eastAsia="Times New Roman" w:cs="Times New Roman" w:ascii="Times New Roman" w:hAnsi="Times New Roman"/>
          <w:lang w:val="en-US"/>
        </w:rPr>
        <w:t>. C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 84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квист 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Большой терро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 xml:space="preserve">. 2. </w:t>
      </w:r>
      <w:r>
        <w:rPr/>
        <w:t>Рига</w:t>
      </w:r>
      <w:r>
        <w:rPr>
          <w:rFonts w:eastAsia="Times New Roman" w:cs="Times New Roman" w:ascii="Times New Roman" w:hAnsi="Times New Roman"/>
          <w:lang w:val="en-US"/>
        </w:rPr>
        <w:t>, 1990. C. 38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СС</w:t>
      </w:r>
      <w:r>
        <w:rPr>
          <w:rFonts w:eastAsia="Times New Roman" w:cs="Times New Roman" w:ascii="Times New Roman" w:hAnsi="Times New Roman"/>
          <w:lang w:val="en-US"/>
        </w:rPr>
        <w:t>. T. 54. C. 198. T. 45. C. 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 РСФСР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922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№40</w:t>
      </w:r>
      <w:r>
        <w:rPr>
          <w:rFonts w:eastAsia="Times New Roman" w:cs="Times New Roman" w:ascii="Times New Roman" w:hAnsi="Times New Roman"/>
          <w:lang w:val="en-US"/>
        </w:rPr>
        <w:t>. C</w:t>
      </w:r>
      <w:r>
        <w:rPr/>
        <w:t>т</w:t>
      </w:r>
      <w:r>
        <w:rPr>
          <w:rFonts w:eastAsia="Times New Roman" w:cs="Times New Roman" w:ascii="Times New Roman" w:hAnsi="Times New Roman"/>
          <w:lang w:val="en-US"/>
        </w:rPr>
        <w:t>. 46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ЦХИД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,</w:t>
      </w:r>
      <w:r>
        <w:rPr/>
        <w:t xml:space="preserve"> оп</w:t>
      </w:r>
      <w:r>
        <w:rPr>
          <w:rFonts w:eastAsia="Times New Roman" w:cs="Times New Roman" w:ascii="Times New Roman" w:hAnsi="Times New Roman"/>
          <w:lang w:val="en-US"/>
        </w:rPr>
        <w:t xml:space="preserve">. 2, 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 xml:space="preserve">. 1338, </w:t>
      </w:r>
      <w:r>
        <w:rPr/>
        <w:t>л</w:t>
      </w:r>
      <w:r>
        <w:rPr>
          <w:rFonts w:eastAsia="Times New Roman" w:cs="Times New Roman" w:ascii="Times New Roman" w:hAnsi="Times New Roman"/>
          <w:lang w:val="en-US"/>
        </w:rPr>
        <w:t>. 1-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унист</w:t>
      </w:r>
      <w:r>
        <w:rPr>
          <w:rFonts w:eastAsia="Times New Roman" w:cs="Times New Roman" w:ascii="Times New Roman" w:hAnsi="Times New Roman"/>
          <w:lang w:val="en-US"/>
        </w:rPr>
        <w:t xml:space="preserve">. 1990. </w:t>
      </w:r>
      <w:r>
        <w:rPr/>
        <w:t>№4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</w:t>
      </w:r>
      <w:r>
        <w:rPr>
          <w:rFonts w:eastAsia="Times New Roman" w:cs="Times New Roman" w:ascii="Times New Roman" w:hAnsi="Times New Roman"/>
          <w:lang w:val="en-US"/>
        </w:rPr>
        <w:t>. 103 - 10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 Ф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нец Троцкого // Социалистический вестник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924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№ 22 - 23</w:t>
      </w:r>
      <w:r>
        <w:rPr>
          <w:rFonts w:eastAsia="Times New Roman" w:cs="Times New Roman" w:ascii="Times New Roman" w:hAnsi="Times New Roman"/>
          <w:lang w:val="en-US"/>
        </w:rPr>
        <w:t>. C. 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лин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5</w:t>
      </w:r>
      <w:r>
        <w:rPr>
          <w:rFonts w:eastAsia="Times New Roman" w:cs="Times New Roman" w:ascii="Times New Roman" w:hAnsi="Times New Roman"/>
          <w:lang w:val="en-US"/>
        </w:rPr>
        <w:t>. C. 32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ПСС в резолюциях</w:t>
      </w:r>
      <w:r>
        <w:rPr>
          <w:rFonts w:eastAsia="Times New Roman" w:cs="Times New Roman" w:ascii="Times New Roman" w:hAnsi="Times New Roman"/>
          <w:lang w:val="en-US"/>
        </w:rPr>
        <w:t xml:space="preserve">... </w:t>
      </w:r>
      <w:r>
        <w:rPr/>
        <w:t>Изд</w:t>
      </w:r>
      <w:r>
        <w:rPr>
          <w:rFonts w:eastAsia="Times New Roman" w:cs="Times New Roman" w:ascii="Times New Roman" w:hAnsi="Times New Roman"/>
          <w:lang w:val="en-US"/>
        </w:rPr>
        <w:t>. 8. T. 5. C. 13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рисов Ю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</w:t>
      </w:r>
      <w:r>
        <w:rPr>
          <w:rFonts w:eastAsia="Times New Roman" w:cs="Times New Roman" w:ascii="Times New Roman" w:hAnsi="Times New Roman"/>
          <w:lang w:val="en-US"/>
        </w:rPr>
        <w:t xml:space="preserve">., </w:t>
      </w:r>
      <w:r>
        <w:rPr/>
        <w:t>Курицын В</w:t>
      </w:r>
      <w:r>
        <w:rPr>
          <w:rFonts w:eastAsia="Times New Roman" w:cs="Times New Roman" w:ascii="Times New Roman" w:hAnsi="Times New Roman"/>
          <w:lang w:val="en-US"/>
        </w:rPr>
        <w:t>. M.,</w:t>
      </w:r>
      <w:r>
        <w:rPr/>
        <w:t xml:space="preserve"> Хван Ю</w:t>
      </w:r>
      <w:r>
        <w:rPr>
          <w:rFonts w:eastAsia="Times New Roman" w:cs="Times New Roman" w:ascii="Times New Roman" w:hAnsi="Times New Roman"/>
          <w:lang w:val="en-US"/>
        </w:rPr>
        <w:t xml:space="preserve">. C. </w:t>
      </w:r>
      <w:r>
        <w:rPr/>
        <w:t>Политическая система конц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0 - 30-х годов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 Сталине и сталинизме // Историки спорят</w:t>
      </w:r>
      <w:r>
        <w:rPr>
          <w:rFonts w:eastAsia="Times New Roman" w:cs="Times New Roman" w:ascii="Times New Roman" w:hAnsi="Times New Roman"/>
          <w:lang w:val="en-US"/>
        </w:rPr>
        <w:t>. M., 1988.  C. 265 - 26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дон Л</w:t>
      </w:r>
      <w:r>
        <w:rPr>
          <w:rFonts w:eastAsia="Times New Roman" w:cs="Times New Roman" w:ascii="Times New Roman" w:hAnsi="Times New Roman"/>
          <w:lang w:val="en-US"/>
        </w:rPr>
        <w:t>. A.,</w:t>
      </w:r>
      <w:r>
        <w:rPr/>
        <w:t xml:space="preserve"> Клопов Э</w:t>
      </w:r>
      <w:r>
        <w:rPr>
          <w:rFonts w:eastAsia="Times New Roman" w:cs="Times New Roman" w:ascii="Times New Roman" w:hAnsi="Times New Roman"/>
          <w:lang w:val="en-US"/>
        </w:rPr>
        <w:t>. B.</w:t>
      </w:r>
      <w:r>
        <w:rPr/>
        <w:t xml:space="preserve"> Что это было? М</w:t>
      </w:r>
      <w:r>
        <w:rPr>
          <w:rFonts w:eastAsia="Times New Roman" w:cs="Times New Roman" w:ascii="Times New Roman" w:hAnsi="Times New Roman"/>
          <w:lang w:val="en-US"/>
        </w:rPr>
        <w:t>., 1989.  C. 1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13:59:00Z</dcterms:created>
  <dc:creator>****</dc:creator>
  <dc:description/>
  <dc:language>en-US</dc:language>
  <cp:lastModifiedBy>Лелепус</cp:lastModifiedBy>
  <cp:lastPrinted>1997-11-07T22:44:00Z</cp:lastPrinted>
  <dcterms:modified xsi:type="dcterms:W3CDTF">1998-06-11T12:27:00Z</dcterms:modified>
  <cp:revision>406</cp:revision>
  <dc:subject/>
  <dc:title>НЭП, индустриализация и коллективизация в СССР</dc:title>
</cp:coreProperties>
</file>